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мощник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480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а Думы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9 Закона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статьями 26, 31 Устава Соликамского муниципального округа Пермского края, статьей 1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мощнике депутата Думы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7 апреля 2011 г. № 30 «Об утверждении Положения о помощнике депутата Соликамской городской Думы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18 декабря 2019 г. № 659 «О внесении изменений в решение Соликамской городской Думы от 27.04.2011 № 30 «Об утверждении Положения о помощнике депутата Соликамской городской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748" w:firstLine="916"/>
        <w:rPr/>
      </w:pPr>
      <w:r>
        <w:rPr>
          <w:sz w:val="28"/>
          <w:szCs w:val="28"/>
        </w:rPr>
        <w:t xml:space="preserve">УТВЕРЖЕНО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  <w:t>решением Думы Соликамского муниципальн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  <w:t>от _____________ 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ощнике депутата Думы Соликамского муниципального округа</w:t>
      </w:r>
    </w:p>
    <w:p>
      <w:pPr>
        <w:pStyle w:val="Normal"/>
        <w:spacing w:lineRule="exact" w:line="360"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Настоящее Положение устанавливает правовой статус помощника депутата Думы Соликамского муниципального округа (далее – помощник депутата, депутат, Дума), </w:t>
      </w:r>
      <w:r>
        <w:rPr>
          <w:sz w:val="28"/>
          <w:szCs w:val="28"/>
          <w:shd w:fill="FFFFFF" w:val="clear"/>
        </w:rPr>
        <w:t>определяет права, обязанности и ответственность помощника депутата, порядок его назначения и прекращения его деятельности, а также иные организационные основы деятельности помощника депута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епутат для осуществления депутатской деятельности вправе иметь</w:t>
      </w:r>
      <w:r>
        <w:rPr/>
        <w:t xml:space="preserve"> </w:t>
      </w:r>
      <w:r>
        <w:rPr>
          <w:sz w:val="28"/>
          <w:szCs w:val="28"/>
        </w:rPr>
        <w:t xml:space="preserve">не более двух помощников, осуществляющих деятельность на общественных началах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мощником депутата может быть гражданин Российской Федерации, достигший восемнадцатилетнего возраст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мощник депутата не является муниципальным служащи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5. Депутат самостоятельно подбирает себе помощников, распределяет между ними обязанности и осуществляет контроль за их деятельность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ередача помощнику депутата отдельных полномочий депутата не допускается.</w:t>
      </w:r>
    </w:p>
    <w:p>
      <w:pPr>
        <w:pStyle w:val="Normal"/>
        <w:tabs>
          <w:tab w:val="clear" w:pos="709"/>
          <w:tab w:val="left" w:pos="1260" w:leader="none"/>
        </w:tabs>
        <w:spacing w:lineRule="exact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7. В своей деятельности помощник депутата руководствуется Конституцией Российской Федерации, федеральным законодательством, законодательством Пермского края, муниципальными правовыми актами Соликамского муниципального округа, настоящим Положением.</w:t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 xml:space="preserve">. Основания возникновения и прекращения </w:t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еятельности помощника депутата</w:t>
      </w:r>
    </w:p>
    <w:p>
      <w:pPr>
        <w:pStyle w:val="Normal"/>
        <w:spacing w:lineRule="exact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iCs/>
          <w:sz w:val="28"/>
          <w:szCs w:val="28"/>
        </w:rPr>
        <w:t>2.1. Помощник депутата назначается постановлением председателя Думы на срок, не</w:t>
      </w:r>
      <w:r>
        <w:rPr>
          <w:sz w:val="28"/>
          <w:szCs w:val="28"/>
        </w:rPr>
        <w:t xml:space="preserve"> превышающий срок полномочий депутата, </w:t>
      </w:r>
      <w:r>
        <w:rPr>
          <w:rFonts w:eastAsia="Times New Roman"/>
          <w:sz w:val="28"/>
          <w:szCs w:val="28"/>
          <w:lang w:eastAsia="ru-RU"/>
        </w:rPr>
        <w:t xml:space="preserve">на основании письменного представления депутата о назначении помощника депутата (далее – представление) по форме согласно приложению 1 к настоящему Положению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К представлению прилагаются следующие документы: </w:t>
      </w:r>
    </w:p>
    <w:p>
      <w:pPr>
        <w:pStyle w:val="Formattext"/>
        <w:shd w:fill="FFFFFF" w:val="clear"/>
        <w:spacing w:lineRule="exact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заявление гражданина по форме согласно приложению 2 к настоящему Положению;</w:t>
      </w:r>
    </w:p>
    <w:p>
      <w:pPr>
        <w:pStyle w:val="Formattext"/>
        <w:shd w:fill="FFFFFF" w:val="clear"/>
        <w:spacing w:lineRule="exact" w:line="360" w:before="0" w:after="0"/>
        <w:ind w:left="709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б) фотография размером 30*40 мм;</w:t>
        <w:br/>
        <w:t>в) согласие лица на обработку персональных данных по форме согласно приложению 3 к настоящему Положению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shd w:fill="FDFDFD" w:val="clear"/>
        </w:rPr>
        <w:t>Деятельность помощника депутата прекращаются на основании соответствующего постановления председателя Думы в случаях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а) собственного желания помощника депутата, оформленного в виде заявления на имя депутат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б) инициативы депутат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екращения полномочий депутата, в том числе досрочного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случае возникновения оснований, указанных в подпунктах «а» и «б» пункта 2.3 настоящего Положения, депутат не позднее 5 рабочих дней со дня появления таких оснований письменно </w:t>
      </w:r>
      <w:hyperlink r:id="rId3">
        <w:r>
          <w:rPr>
            <w:rStyle w:val="InternetLink"/>
            <w:sz w:val="28"/>
            <w:szCs w:val="28"/>
          </w:rPr>
          <w:t>уведомляет</w:t>
        </w:r>
      </w:hyperlink>
      <w:r>
        <w:rPr>
          <w:sz w:val="28"/>
          <w:szCs w:val="28"/>
        </w:rPr>
        <w:t xml:space="preserve"> председателя Думы о прекращении деятельности помощника по форме согласно приложению 4 к настоящему Положению с обязательным указанием даты прекращения деятельности помощника. На основании указанного уведомления председатель Думы не позднее 5 рабочих дней со дня поступления уведомления издает постановление о прекращении деятельности помощника депута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shd w:fill="FDFDFD" w:val="clear"/>
        </w:rPr>
        <w:t xml:space="preserve">В случае прекращения полномочий депутата в связи с истечением срока полномочий Думы очередного созыва, </w:t>
      </w:r>
      <w:r>
        <w:rPr>
          <w:sz w:val="28"/>
          <w:szCs w:val="28"/>
        </w:rPr>
        <w:t>а также в случае досрочного прекращения полномочий депутата, постановление о прекращении деятельности помощника депутата издается председателем Думы не позднее 5 рабочих дней со дня начала работы Думы нового созыва (дня принятия решения Думы о досрочном прекращении полномочий депутата).</w:t>
      </w:r>
    </w:p>
    <w:p>
      <w:pPr>
        <w:pStyle w:val="Normal"/>
        <w:autoSpaceDE w:val="false"/>
        <w:spacing w:lineRule="exact" w:line="360" w:before="28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достоверение помощника депутата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1. Помощнику депутата выдается </w:t>
      </w:r>
      <w:hyperlink r:id="rId4">
        <w:r>
          <w:rPr>
            <w:rStyle w:val="InternetLink"/>
            <w:sz w:val="28"/>
            <w:szCs w:val="28"/>
          </w:rPr>
          <w:t>удостоверение</w:t>
        </w:r>
      </w:hyperlink>
      <w:r>
        <w:rPr>
          <w:sz w:val="28"/>
          <w:szCs w:val="28"/>
        </w:rPr>
        <w:t xml:space="preserve"> по форме согласно приложению 5 к настоящему Положению, являющееся документом, подтверждающим статус помощника депутата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2. Основанием для оформления и выдачи удостоверения помощнику депутата является постановление председателя Думы о назначении помощником депута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рганизация изготовления бланков удостоверений, их оформление, выдача, учет и хранение осуществляются аппаратом Думы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shd w:fill="FFFFFF" w:val="clear"/>
        </w:rPr>
        <w:t xml:space="preserve">Получение удостоверения, а также его возврат помощник депутата заверяет собственной подписью в </w:t>
      </w:r>
      <w:r>
        <w:rPr>
          <w:sz w:val="28"/>
          <w:szCs w:val="28"/>
        </w:rPr>
        <w:t>книге регистрации удостоверений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5. В случае утраты, порчи удостоверения помощник депутата обращается с письменным заявлением на имя председателя Думы о выдаче дубликата удостоверения. В заявлении указывается причина его утраты, порчи. На основании письменного разрешения председателя Думы помощнику депутата выдается дубликат удостоверени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орчи удостоверения оно сдается помощником депутата в аппарат Думы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изменения личных данных помощника депутата (фамилии, имени, отчества) удостоверение подлежит замене на новое с указанием действительных сведений на основании личного заявления помощника депутата, при этом ранее выданное удостоверение подлежит возврату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6. Сданные удостоверения уничтожаются аппаратом Думы по истечении одного календарного года с момента их сдач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7. Помощник депутата не вправе использовать удостоверение в личных целях, а также в целях, не связанных с деятельностью помощника и деятельностью депута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8. При прекращении своей деятельности помощник депутата обязан вернуть выданное удостоверение в аппарат Думы в течение 7 рабочих дней со дня вступления в силу постановления председателя Думы о прекращении деятельности помощника депутат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рава, обязанности и ответственность помощника депутата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1. Помощник депутата имеет право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о поручению депутата присутствовать на открытых заседаниях Думы, постоянных депутатских комиссий, рабочих групп и иных рабочих органов Думы в порядке, установленном Регламентом Думы, Положением о постоянных депутатских комиссиях Думы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о поручению депутата проводить предварительный прием избирателей, иных лиц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адресованные депутату почтовые и телеграфные отправления, информационные, справочные материалы;</w:t>
      </w:r>
    </w:p>
    <w:p>
      <w:pPr>
        <w:pStyle w:val="Normal"/>
        <w:spacing w:lineRule="exact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ать по письменному запросу депутата в органах государственной власти и органах местного самоуправления, а также на предприятиях, учреждениях и организациях, документы, информационные и справочные материалы, необходимые для осуществления депутатской деятельности;</w:t>
      </w:r>
    </w:p>
    <w:p>
      <w:pPr>
        <w:pStyle w:val="Normal"/>
        <w:spacing w:lineRule="exact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тупать по поручению депутата в средствах массовой информации по вопросам деятельности депутата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2. Основные обязанности помощника депутат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дготавливать аналитические, информационные, справочные и другие материалы, необходимые депутату для осуществления им своих полномоч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оказывать </w:t>
      </w:r>
      <w:r>
        <w:rPr>
          <w:sz w:val="28"/>
          <w:szCs w:val="28"/>
        </w:rPr>
        <w:t>депутату помощь в организации приема избирателей</w:t>
      </w:r>
      <w:r>
        <w:rPr>
          <w:sz w:val="28"/>
          <w:szCs w:val="28"/>
          <w:shd w:fill="FFFFFF" w:val="clear"/>
        </w:rPr>
        <w:t xml:space="preserve">; </w:t>
      </w:r>
      <w:r>
        <w:rPr>
          <w:iCs/>
          <w:sz w:val="28"/>
          <w:szCs w:val="28"/>
        </w:rPr>
        <w:t>информировать избирателей о любых изменениях в приеме депутатом;</w:t>
      </w:r>
      <w:r>
        <w:rPr>
          <w:sz w:val="28"/>
          <w:szCs w:val="28"/>
        </w:rPr>
        <w:t xml:space="preserve"> по поручению депутата вести запись на прием к депут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организовывать встречи депутата с избирателями, в том числе принимать участие в подготовке отчетов перед избирателями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ть и осуществлять обработку поступающей на имя депутата корреспонденции, регистрировать обращения (жалобы, заявления и предложения), поступившие от избирателей;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варительно рассматривать обращения избирателей и подготавливать проекты письменных ответов на них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Cs/>
          <w:sz w:val="28"/>
          <w:szCs w:val="28"/>
        </w:rPr>
        <w:t>выполнять иные поручения депутата в связи с его депутатской деятельность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 xml:space="preserve">4.3. </w:t>
      </w:r>
      <w:r>
        <w:rPr>
          <w:sz w:val="28"/>
          <w:szCs w:val="28"/>
        </w:rPr>
        <w:t>Помощник депутата обязан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добросовестно и оперативно выполнять поручения депутата, связанные с осуществлением им депутатских полномочий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зглашения сведений, затрагивающих честь, достоинство и частную жизнь граждан, ставших ему известными в связи с исполнением обязанностей помощника депутат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 допускать действий, приводящих к подрыву авторитета депутат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нимательно относиться к избирателям, своевременно информировать депутата о содержании их предложений, заявлений и жалоб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 своевременно готовить документы, направляемые в соответствующие организации по заявлениям, жалобам и обращениям избирате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Cs/>
          <w:sz w:val="28"/>
          <w:szCs w:val="28"/>
        </w:rPr>
        <w:t>4.4. Помощник депутата не вправе при выполнении своих обязанностей использовать свой статус в личных интересах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5. Помощник депутата несет ответственность перед депутатом за качество, своевременность и точность выполнения его поручений, а также ответственность в соответствии с действующим законодательством за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глашение сведений, затрагивающих честь, достоинство и частную жизнь граждан, а также служебные и конфиденциальные сведения, полученные либо ставшие ему известными в процессе исполнения обязанностей помощника депутата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несоблюдение иных норм и правил, установленных действующим законодательством, правовыми актами Думы.</w:t>
      </w:r>
    </w:p>
    <w:p>
      <w:pPr>
        <w:pStyle w:val="Normal"/>
        <w:spacing w:lineRule="exact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аключительные положения </w:t>
      </w:r>
    </w:p>
    <w:p>
      <w:pPr>
        <w:pStyle w:val="Default"/>
        <w:spacing w:lineRule="exac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Лица, наделенные статусом помощника депутата до вступления в силу настоящего Положения, после вступления в силу настоящего Положения сохраняют статус помощников.</w:t>
      </w:r>
    </w:p>
    <w:p>
      <w:pPr>
        <w:pStyle w:val="Style16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достоверение, выданное помощнику депутата до вступления в силу настоящего Положения, является действительным до прекращения деятельности помощника депутата либо его замены в порядке, установленном настоящим Положением.</w:t>
      </w:r>
    </w:p>
    <w:p>
      <w:pPr>
        <w:pStyle w:val="Style16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мощнике депутата Думы Соликамского муниципального округ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едставления депутата Думы Соликамского муниципального округа о назначении помощника депутат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едателю Думы Соликамского муниципального округа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28"/>
          <w:szCs w:val="28"/>
        </w:rPr>
        <w:t>______________________________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sz w:val="18"/>
          <w:szCs w:val="18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путата Думы Соликамского муниципального округа по избирательному округу №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 w:val="false"/>
          <w:bCs w:val="false"/>
          <w:sz w:val="18"/>
          <w:szCs w:val="18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270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ТА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Прошу назначить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полностью)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мощником  депутата  Думы Соликамского муниципального округа _______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 xml:space="preserve">(номер созыва) </w:t>
      </w:r>
    </w:p>
    <w:p>
      <w:pPr>
        <w:pStyle w:val="Heading1"/>
        <w:keepNext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ыва по избирательному округу №____, осуществляющим деятельность на общественных началах.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агаемые документ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 гражданин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графия 30*40 м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ие на обработку персональных данны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«____»__________________г.  </w:t>
        <w:tab/>
        <w:tab/>
        <w:t>_______________________________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(подпись, Ф.И.О. депутата)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мощнике депутата Думы Соликамского муниципального округ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гражданина о назначении помощником депутат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едателю Думы Соликамского муниципального округа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28"/>
          <w:szCs w:val="28"/>
        </w:rPr>
        <w:t>______________________________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sz w:val="18"/>
          <w:szCs w:val="18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3969"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sz w:val="18"/>
          <w:szCs w:val="18"/>
        </w:rPr>
        <w:t>(Ф.И.О. гражданин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проживающей(его) по адресу: </w:t>
      </w:r>
    </w:p>
    <w:p>
      <w:pPr>
        <w:pStyle w:val="Normal"/>
        <w:autoSpaceDE w:val="false"/>
        <w:ind w:left="283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___________________________________ 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Контактный телефон:______________________</w:t>
      </w:r>
    </w:p>
    <w:p>
      <w:pPr>
        <w:pStyle w:val="Heading1"/>
        <w:keepNext w:val="false"/>
        <w:autoSpaceDE w:val="false"/>
        <w:spacing w:before="0" w:after="0"/>
        <w:ind w:left="270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ЯВЛЕНИЕ</w:t>
      </w:r>
    </w:p>
    <w:p>
      <w:pPr>
        <w:pStyle w:val="Normal"/>
        <w:spacing w:lineRule="exact" w:line="240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шу назначить меня помощником депутата </w:t>
      </w:r>
      <w:r>
        <w:rPr>
          <w:b w:val="false"/>
          <w:bCs w:val="false"/>
          <w:sz w:val="28"/>
          <w:szCs w:val="28"/>
        </w:rPr>
        <w:t xml:space="preserve">Думы Соликамского муниципального округа __________созыва по избирательному округу №____, </w:t>
      </w: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</w:t>
      </w:r>
      <w:r>
        <w:rPr>
          <w:b w:val="false"/>
          <w:bCs w:val="false"/>
          <w:sz w:val="18"/>
          <w:szCs w:val="18"/>
        </w:rPr>
        <w:t xml:space="preserve">(номер созыва)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ющим деятельность на общественных началах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стечении срока деятельности помощника депутата Думы Соликамского муниципального округа (досрочного прекращения деятельности), обязуюсь сдать удостоверение помощника депутата Думы Соликамского муниципального округа </w:t>
      </w:r>
      <w:r>
        <w:rPr>
          <w:sz w:val="28"/>
          <w:szCs w:val="28"/>
        </w:rPr>
        <w:t>в течение 7 рабочих дней со дня вступления в силу постановления председателя Думы Соликамского муниципального округа о прекращении деятельности помощника депутат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«____»__________________г.  </w:t>
        <w:tab/>
        <w:tab/>
        <w:t>_______________________________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    (подпись, Ф.И.О. гражданина)</w:t>
      </w:r>
    </w:p>
    <w:p>
      <w:pPr>
        <w:pStyle w:val="Normal"/>
        <w:spacing w:lineRule="exact" w:line="240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ложению о помощнике депутата Думы Соликамского муниципального округа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с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ощника депутата Думы Соликамского муниципального округ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__________________________________________________________________, </w:t>
      </w:r>
    </w:p>
    <w:p>
      <w:pPr>
        <w:pStyle w:val="Normal"/>
        <w:autoSpaceDE w:val="false"/>
        <w:spacing w:lineRule="exact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autoSpaceDE w:val="false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нный(ая) по адресу: ______________________________________ </w:t>
      </w:r>
    </w:p>
    <w:p>
      <w:pPr>
        <w:pStyle w:val="Normal"/>
        <w:autoSpaceDE w:val="false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autoSpaceDE w:val="false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__________, выдан ____________________________________________, </w:t>
      </w:r>
    </w:p>
    <w:p>
      <w:pPr>
        <w:pStyle w:val="Normal"/>
        <w:autoSpaceDE w:val="false"/>
        <w:spacing w:lineRule="exact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>(кем, когда выдан, код подразделени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но, своей волей и в своем интересе даю согласие осуществляющим обработку персональных данных сотрудникам аппарата Думы Соликамского муниципального округа, расположенной по адресу: 618540, Пермский край, Соликамский муниципальный округ, г. Соликамск, ул. 20-летия Победы, д.106, на обработку, </w:t>
      </w:r>
      <w:r>
        <w:rPr>
          <w:sz w:val="28"/>
          <w:szCs w:val="28"/>
        </w:rPr>
        <w:t>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</w:t>
      </w:r>
      <w:r>
        <w:rPr>
          <w:color w:val="000000"/>
          <w:sz w:val="28"/>
          <w:szCs w:val="28"/>
        </w:rPr>
        <w:t xml:space="preserve"> следующих персональных данных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фамилия, имя, отчество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ид, серия, номер документа, удостоверяющего личность, наименование органа, выдавшего его, дата выдачи, код подразделения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адрес места жительства (адрес регистрации, фактического проживания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омера контактных телефонов или сведения о других способах связ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фотограф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иные сведения, которые я пожелал(а) сообщить о себе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Указанные  персональные  данные  предоставляю  для  обработки  в  целях обеспечения соблюдения законодательства Российской Федерации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Я  проинформирован(а), что Дума Соликамского муниципального округа    гарантирует    в    соответствии   с законодательством  Российской  Федерации обработку моих персональных данных как неавтоматизированным, так и автоматизированным способами.</w:t>
      </w:r>
    </w:p>
    <w:tbl>
      <w:tblPr>
        <w:tblW w:w="90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8"/>
        <w:gridCol w:w="1468"/>
        <w:gridCol w:w="4392"/>
      </w:tblGrid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Дата начала обработки персональных данных: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подпись субъекта персональных данны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ложению о помощнике депутата Думы Солика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уведомл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кращении деятельности помощник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Думы Соли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едателю Думы Соликамского муниципального округа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28"/>
          <w:szCs w:val="28"/>
        </w:rPr>
        <w:t>______________________________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18"/>
          <w:szCs w:val="18"/>
        </w:rPr>
        <w:t xml:space="preserve">                                             </w:t>
      </w:r>
      <w:r>
        <w:rPr>
          <w:b w:val="false"/>
          <w:bCs w:val="false"/>
          <w:sz w:val="18"/>
          <w:szCs w:val="18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путата Думы Соликамского муниципального округа по избирательному округу №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</w:t>
      </w:r>
    </w:p>
    <w:p>
      <w:pPr>
        <w:pStyle w:val="Heading1"/>
        <w:keepNext w:val="false"/>
        <w:autoSpaceDE w:val="false"/>
        <w:spacing w:before="0" w:after="0"/>
        <w:ind w:left="4678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 w:val="false"/>
          <w:bCs w:val="false"/>
          <w:sz w:val="18"/>
          <w:szCs w:val="18"/>
        </w:rPr>
        <w:t>(Ф.И.О.)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keepNext w:val="false"/>
        <w:autoSpaceDE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ЕДОМ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</w:r>
      <w:r>
        <w:rPr>
          <w:b w:val="false"/>
          <w:bCs w:val="false"/>
          <w:sz w:val="28"/>
          <w:szCs w:val="28"/>
        </w:rPr>
        <w:t>Прошу прекратить деятельность помощника депутата Думы Соликамского муниципального округа ___________________________________</w:t>
      </w:r>
    </w:p>
    <w:p>
      <w:pPr>
        <w:pStyle w:val="Heading1"/>
        <w:keepNext w:val="false"/>
        <w:autoSpaceDE w:val="false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</w:t>
      </w:r>
      <w:r>
        <w:rPr>
          <w:b w:val="false"/>
          <w:bCs w:val="false"/>
          <w:sz w:val="18"/>
          <w:szCs w:val="18"/>
        </w:rPr>
        <w:t>(Ф.И.О. помощника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казать основание прекращение деятельности помощника депутата в соответстви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 Положением о помощнике депутата Думы Соликамского муниципального округа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>с «_____»________________ г.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«____»__________________г.  </w:t>
        <w:tab/>
        <w:tab/>
        <w:t>_______________________________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(подпись, Ф.И.О. депутат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ложению о помощнике депутата Думы Соликамского муниципального округа</w:t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удостоверения помощника депута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внешня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УДОСТОВЕР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нутрення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225425</wp:posOffset>
                </wp:positionV>
                <wp:extent cx="6305550" cy="193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93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52.6pt;mso-wrap-distance-left:9.05pt;mso-wrap-distance-right:9.05pt;mso-wrap-distance-top:0pt;mso-wrap-distance-bottom:0pt;margin-top:17.7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5240" cy="18764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6.15pt,1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138938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рб Соли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УМА СОЛИ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__ - 20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35pt;mso-wrap-distance-left:9.05pt;mso-wrap-distance-right:9.05pt;mso-wrap-distance-top:0pt;mso-wrap-distance-bottom:0pt;margin-top:4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рб Соликам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УМА СОЛИКАМ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__ - 20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61290</wp:posOffset>
                </wp:positionV>
                <wp:extent cx="923290" cy="1256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8.95pt;mso-wrap-distance-left:9.05pt;mso-wrap-distance-right:9.05pt;mso-wrap-distance-top:0pt;mso-wrap-distance-bottom:0pt;margin-top:1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2857500" cy="1864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6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УДОСТОВЕРЕНИЕ №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является помощником депутат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Думы Соликамского муниципального округа по избирате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ругу  №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умы Соликам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круга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.П.                                                      (подпись, Ф.И.О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6.8pt;mso-wrap-distance-left:9.05pt;mso-wrap-distance-right:9.05pt;mso-wrap-distance-top:0pt;mso-wrap-distance-bottom:0pt;margin-top: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УДОСТОВЕРЕНИЕ №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является помощником депутата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Думы Соликамского муниципального округа по избирательном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ругу  №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умы Соликамск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го округа 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М.П.                                                      (подпись, 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6120" w:hanging="0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8295</wp:posOffset>
                </wp:positionH>
                <wp:positionV relativeFrom="paragraph">
                  <wp:posOffset>93980</wp:posOffset>
                </wp:positionV>
                <wp:extent cx="914400" cy="3600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вы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35pt;mso-wrap-distance-left:9.05pt;mso-wrap-distance-right:9.05pt;mso-wrap-distance-top:0pt;mso-wrap-distance-bottom:0pt;margin-top:7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ата выдач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я помощника депутат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достоверение помощника депутата Думы Соликамского муниципального округа представляет собой двухстраничную </w:t>
      </w:r>
      <w:r>
        <w:rPr>
          <w:rStyle w:val="2"/>
          <w:color w:val="000000"/>
          <w:sz w:val="28"/>
          <w:szCs w:val="28"/>
        </w:rPr>
        <w:t xml:space="preserve">книжку в твердой обложке </w:t>
      </w:r>
      <w:r>
        <w:rPr>
          <w:sz w:val="28"/>
          <w:szCs w:val="28"/>
        </w:rPr>
        <w:t>бордового цв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ы сложенного бланка удостоверения 102x70 м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  <w:shd w:fill="FFFFFF" w:val="clear"/>
        </w:rPr>
        <w:t>На правой половине внешней стороны удостоверения в центре тиснением под золото выполнена надпись</w:t>
      </w:r>
      <w:r>
        <w:rPr>
          <w:sz w:val="28"/>
          <w:szCs w:val="28"/>
        </w:rPr>
        <w:t>: «УДОСТОВЕРЕНИЕ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нутренняя сторона удостоверения состоит из двух частей, выполненных на бумаге белого цвета, </w:t>
      </w:r>
      <w:r>
        <w:rPr>
          <w:rStyle w:val="2"/>
          <w:sz w:val="28"/>
          <w:szCs w:val="28"/>
        </w:rPr>
        <w:t>фон которых представляет собой защитную сетку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На левой внутренней стороне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в верхней части слева изображен герб Соликамского муниципального округа, под ним слова «ДУМА СОЛИКАМСКОГО МУНИЦИПАЛЬНОГО ОКРУГА», ниже указан период полномочий Думы Соликамского муниципального округа соответствующего созыв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справа предусмотрено место для фотографии помощника депутата размером 30x40 мм, ниже - для указания даты выдачи удостовер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равой внутренней стороне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в середине верхней части располагается надпись: «УДОСТОВЕРЕНИЕ № ____», под ней предусмотрено место для указания фамилии, имени и отчества помощника депутата, а далее текст: «является помощником депутатом Думы Соликамского муниципального округа по избирательному округу №______». Ниже слева располагается надпись «Председатель Думы Соликамского муниципального округа», а с права личная подпись и Ф.И.О. председателя Думы Соликам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аждая часть внутренней стороны удостоверения заверяется печатью Думы Соликамского муниципального округ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0" w:after="18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33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EA003AF81148FB81B665D89A0939B20C76D51487859406BCBEC7525D9820FA6A46166E12B6D5E971A8A062117F27841E9A83AC233EF21rFG6G" TargetMode="External"/><Relationship Id="rId3" Type="http://schemas.openxmlformats.org/officeDocument/2006/relationships/hyperlink" Target="consultantplus://offline/ref=31B40CC5DE46E1DC542B797F9AAA45EAA33C80CC46DAED989476A196F28B777055FDAA0895FFE7BD7CD6A4D2598FCCFF33CE862B2CB521AABDF739CA71fFJ" TargetMode="External"/><Relationship Id="rId4" Type="http://schemas.openxmlformats.org/officeDocument/2006/relationships/hyperlink" Target="consultantplus://offline/ref=8CB7503478B4C474555998ED30BE3281C05FC22AE504C047977DCEA9685B8FCBD7476280A47FFF106F1E910736726605F3933C1FEC0D30B315E4C3677BS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55:00Z</dcterms:created>
  <dc:creator>Сибирякова</dc:creator>
  <dc:description/>
  <cp:keywords/>
  <dc:language>en-US</dc:language>
  <cp:lastModifiedBy>User</cp:lastModifiedBy>
  <cp:lastPrinted>2012-10-29T11:31:00Z</cp:lastPrinted>
  <dcterms:modified xsi:type="dcterms:W3CDTF">2025-03-19T04:52:00Z</dcterms:modified>
  <cp:revision>59</cp:revision>
  <dc:subject/>
  <dc:title>                                                                      </dc:title>
</cp:coreProperties>
</file>